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Name: _______________________________________</w:t>
        <w:tab/>
        <w:tab/>
        <w:t>Period: _____</w:t>
      </w:r>
    </w:p>
    <w:p>
      <w:pPr>
        <w:pStyle w:val="Heading1"/>
        <w:spacing w:lineRule="auto" w:line="480"/>
        <w:rPr/>
      </w:pPr>
      <w:r>
        <w:rPr>
          <w:b/>
        </w:rPr>
        <w:t>Chapter 3 – The Biosphere - Study Guide – 30 points</w:t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  Please answer the following questions to help prepare for your test.  This sheet is due on the day of the test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Describe the </w:t>
      </w:r>
      <w:r>
        <w:rPr>
          <w:u w:val="single"/>
        </w:rPr>
        <w:t>biosphere</w:t>
      </w:r>
      <w:r>
        <w:rPr/>
        <w:t>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Describe a </w:t>
      </w:r>
      <w:r>
        <w:rPr>
          <w:u w:val="single"/>
        </w:rPr>
        <w:t>biome</w:t>
      </w:r>
      <w:r>
        <w:rPr/>
        <w:t xml:space="preserve"> - 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Describe an </w:t>
      </w:r>
      <w:r>
        <w:rPr>
          <w:u w:val="single"/>
        </w:rPr>
        <w:t>ecosystem</w:t>
      </w:r>
      <w:r>
        <w:rPr/>
        <w:t>.  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Describe a </w:t>
      </w:r>
      <w:r>
        <w:rPr>
          <w:u w:val="single"/>
        </w:rPr>
        <w:t>community</w:t>
      </w:r>
      <w:r>
        <w:rPr/>
        <w:t>.  Give an example of a community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Define </w:t>
      </w:r>
      <w:r>
        <w:rPr>
          <w:u w:val="single"/>
        </w:rPr>
        <w:t>population</w:t>
      </w:r>
      <w:r>
        <w:rPr/>
        <w:t xml:space="preserve"> and give an example population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Define </w:t>
      </w:r>
      <w:r>
        <w:rPr>
          <w:u w:val="single"/>
        </w:rPr>
        <w:t>organism</w:t>
      </w:r>
      <w:r>
        <w:rPr/>
        <w:t xml:space="preserve"> and give an example of one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What is a </w:t>
      </w:r>
      <w:r>
        <w:rPr>
          <w:u w:val="single"/>
        </w:rPr>
        <w:t>species</w:t>
      </w:r>
      <w:r>
        <w:rPr/>
        <w:t>?  What are two characteristics of a species?</w:t>
      </w:r>
    </w:p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What are </w:t>
      </w:r>
      <w:r>
        <w:rPr>
          <w:u w:val="single"/>
        </w:rPr>
        <w:t>abiotic factors</w:t>
      </w:r>
      <w:r>
        <w:rPr/>
        <w:t>?  List 3 abiotic factor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What is a </w:t>
      </w:r>
      <w:r>
        <w:rPr>
          <w:u w:val="single"/>
        </w:rPr>
        <w:t>herbivore</w:t>
      </w:r>
      <w:r>
        <w:rPr/>
        <w:t>?  Give two example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What is a </w:t>
      </w:r>
      <w:r>
        <w:rPr>
          <w:u w:val="single"/>
        </w:rPr>
        <w:t>carnivore</w:t>
      </w:r>
      <w:r>
        <w:rPr/>
        <w:t>?  Give two example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What is an </w:t>
      </w:r>
      <w:r>
        <w:rPr>
          <w:u w:val="single"/>
        </w:rPr>
        <w:t>omnivore</w:t>
      </w:r>
      <w:r>
        <w:rPr/>
        <w:t>?  Give two example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Describe an </w:t>
      </w:r>
      <w:r>
        <w:rPr>
          <w:u w:val="single"/>
        </w:rPr>
        <w:t>autotroph</w:t>
      </w:r>
      <w:r>
        <w:rPr/>
        <w:t>.  What is the food they are able to make? 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By which two processes are autotrophs </w:t>
        <w:br/>
        <w:t>(or primary producers) able to make their own food?  ________________________________ and ___________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Describe a heterotroph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How is a </w:t>
      </w:r>
      <w:r>
        <w:rPr>
          <w:u w:val="single"/>
        </w:rPr>
        <w:t>hybrid</w:t>
      </w:r>
      <w:r>
        <w:rPr/>
        <w:t xml:space="preserve"> different than a </w:t>
      </w:r>
      <w:r>
        <w:rPr>
          <w:u w:val="single"/>
        </w:rPr>
        <w:t>species</w:t>
      </w:r>
      <w:r>
        <w:rPr/>
        <w:t>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What is a </w:t>
      </w:r>
      <w:r>
        <w:rPr>
          <w:u w:val="single"/>
        </w:rPr>
        <w:t>scavenger</w:t>
      </w:r>
      <w:r>
        <w:rPr/>
        <w:t>?  Give an example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What is a </w:t>
      </w:r>
      <w:r>
        <w:rPr>
          <w:u w:val="single"/>
        </w:rPr>
        <w:t>decomposer</w:t>
      </w:r>
      <w:r>
        <w:rPr/>
        <w:t>?  Give two example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Describe a detrivore and give one example: 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What is the difference between a </w:t>
      </w:r>
      <w:r>
        <w:rPr>
          <w:u w:val="single"/>
        </w:rPr>
        <w:t>food chain</w:t>
      </w:r>
      <w:r>
        <w:rPr/>
        <w:t xml:space="preserve"> and a </w:t>
      </w:r>
      <w:r>
        <w:rPr>
          <w:u w:val="single"/>
        </w:rPr>
        <w:t>food web</w:t>
      </w:r>
      <w:r>
        <w:rPr/>
        <w:t>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23235</wp:posOffset>
            </wp:positionH>
            <wp:positionV relativeFrom="paragraph">
              <wp:posOffset>158115</wp:posOffset>
            </wp:positionV>
            <wp:extent cx="3086100" cy="184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ou eat a bear, who ate a squirrel, who ate an acorn.  What level consumer are you? 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Look at the food chain and label the following:  </w:t>
      </w:r>
    </w:p>
    <w:p>
      <w:pPr>
        <w:pStyle w:val="Normal"/>
        <w:spacing w:lineRule="auto" w:line="480"/>
        <w:ind w:left="360" w:hanging="0"/>
        <w:rPr/>
      </w:pPr>
      <w:r>
        <w:rPr>
          <w:u w:val="single"/>
        </w:rPr>
        <w:t>Tertiary Consumer</w:t>
      </w:r>
      <w:r>
        <w:rPr/>
        <w:t xml:space="preserve">, </w:t>
      </w:r>
      <w:r>
        <w:rPr>
          <w:u w:val="single"/>
        </w:rPr>
        <w:t>Secondary Consumer</w:t>
      </w:r>
      <w:r>
        <w:rPr/>
        <w:t xml:space="preserve">, </w:t>
        <w:br/>
      </w:r>
      <w:r>
        <w:rPr>
          <w:u w:val="single"/>
        </w:rPr>
        <w:t>Primary Consumer</w:t>
      </w:r>
      <w:r>
        <w:rPr/>
        <w:t xml:space="preserve">, </w:t>
      </w:r>
      <w:r>
        <w:rPr>
          <w:u w:val="single"/>
        </w:rPr>
        <w:t>Decomposer</w:t>
      </w:r>
      <w:r>
        <w:rPr/>
        <w:t xml:space="preserve">, </w:t>
      </w:r>
    </w:p>
    <w:p>
      <w:pPr>
        <w:pStyle w:val="Normal"/>
        <w:spacing w:lineRule="auto" w:line="480"/>
        <w:ind w:left="360" w:hanging="0"/>
        <w:rPr/>
      </w:pPr>
      <w:r>
        <w:rPr>
          <w:u w:val="single"/>
        </w:rPr>
        <w:t>Producer</w:t>
      </w:r>
      <w:r>
        <w:rPr/>
        <w:t xml:space="preserve">, </w:t>
      </w:r>
      <w:r>
        <w:rPr>
          <w:u w:val="single"/>
        </w:rPr>
        <w:t>Abiotic Fa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swer the following questions about the food web. 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spacing w:lineRule="auto" w:line="360"/>
        <w:ind w:left="990" w:hanging="360"/>
        <w:rPr/>
      </w:pPr>
      <w:r>
        <w:rPr/>
        <w:t>Which organism is the scavenger? _____________________</w:t>
      </w:r>
    </w:p>
    <w:p>
      <w:pPr>
        <w:pStyle w:val="Normal"/>
        <w:numPr>
          <w:ilvl w:val="2"/>
          <w:numId w:val="2"/>
        </w:numPr>
        <w:spacing w:lineRule="auto" w:line="360"/>
        <w:ind w:left="990" w:hanging="360"/>
        <w:rPr/>
      </w:pPr>
      <w:r>
        <w:rPr/>
        <w:t>What are the producers? _______________________________</w:t>
      </w:r>
    </w:p>
    <w:p>
      <w:pPr>
        <w:pStyle w:val="Normal"/>
        <w:numPr>
          <w:ilvl w:val="2"/>
          <w:numId w:val="2"/>
        </w:numPr>
        <w:spacing w:lineRule="auto" w:line="360"/>
        <w:ind w:left="990" w:hanging="360"/>
        <w:rPr/>
      </w:pPr>
      <w:r>
        <w:rPr/>
        <w:t>Name two secondary consumers. __________________________________________</w:t>
      </w:r>
    </w:p>
    <w:p>
      <w:pPr>
        <w:pStyle w:val="Normal"/>
        <w:numPr>
          <w:ilvl w:val="2"/>
          <w:numId w:val="2"/>
        </w:numPr>
        <w:spacing w:lineRule="auto" w:line="360"/>
        <w:ind w:left="990" w:hanging="360"/>
        <w:rPr/>
      </w:pPr>
      <w:r>
        <w:rPr/>
        <w:t>Name two third level consumers. __________________________________________</w:t>
      </w:r>
    </w:p>
    <w:p>
      <w:pPr>
        <w:pStyle w:val="Normal"/>
        <w:numPr>
          <w:ilvl w:val="2"/>
          <w:numId w:val="2"/>
        </w:numPr>
        <w:spacing w:lineRule="auto" w:line="360"/>
        <w:ind w:left="990" w:hanging="360"/>
        <w:rPr/>
      </w:pPr>
      <w:r>
        <w:rPr/>
        <w:t>Which organism would be most affected by the loss of the trout from the ecosystem? __________</w:t>
      </w:r>
    </w:p>
    <w:p>
      <w:pPr>
        <w:pStyle w:val="Normal"/>
        <w:numPr>
          <w:ilvl w:val="2"/>
          <w:numId w:val="2"/>
        </w:numPr>
        <w:spacing w:lineRule="auto" w:line="360"/>
        <w:ind w:left="99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335</wp:posOffset>
                </wp:positionH>
                <wp:positionV relativeFrom="paragraph">
                  <wp:posOffset>198755</wp:posOffset>
                </wp:positionV>
                <wp:extent cx="6395085" cy="3677285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5040" cy="3677400"/>
                          <a:chOff x="0" y="0"/>
                          <a:chExt cx="6395040" cy="367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95040" cy="367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46040" y="548640"/>
                              <a:ext cx="784800" cy="26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RAS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95040" cy="367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151160" y="260280"/>
                                <a:ext cx="784800" cy="26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LGA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45280"/>
                                <a:ext cx="784800" cy="26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E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00080" y="1933560"/>
                                <a:ext cx="1009800" cy="26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ACCOON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9000" y="647640"/>
                                <a:ext cx="1346040" cy="49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RESHWAT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LA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67440" y="845280"/>
                                <a:ext cx="897120" cy="26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ROU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8520" y="2625840"/>
                                <a:ext cx="897120" cy="26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OYOT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06200" y="1537920"/>
                                <a:ext cx="1233720" cy="49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ER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(Wading Bird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1240" y="2328480"/>
                                <a:ext cx="11221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URKE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ULTUR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29360" y="0"/>
                                <a:ext cx="611640" cy="26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U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018520" y="252000"/>
                                <a:ext cx="560880" cy="29664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1142280"/>
                                <a:ext cx="1570320" cy="13842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97920" y="1240920"/>
                                <a:ext cx="111600" cy="5929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366000" y="1141560"/>
                                <a:ext cx="673200" cy="19764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5800" y="548640"/>
                                <a:ext cx="111600" cy="5929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1360" y="1240920"/>
                                <a:ext cx="1346040" cy="6922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8160" y="2131200"/>
                                <a:ext cx="0" cy="4939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4800" y="746640"/>
                                <a:ext cx="448200" cy="19764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28320" y="2131200"/>
                                <a:ext cx="1570320" cy="5929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040400">
                                <a:off x="2446560" y="874800"/>
                                <a:ext cx="493920" cy="4488120"/>
                              </a:xfrm>
                              <a:custGeom>
                                <a:avLst/>
                                <a:gdLst>
                                  <a:gd name="textAreaLeft" fmla="*/ 178920 w 280080"/>
                                  <a:gd name="textAreaRight" fmla="*/ 280440 w 280080"/>
                                  <a:gd name="textAreaTop" fmla="*/ 66240 h 2544480"/>
                                  <a:gd name="textAreaBottom" fmla="*/ 2478240 h 254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55120" y="3416760"/>
                                <a:ext cx="1059840" cy="26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ACTERI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253680" y="161280"/>
                                <a:ext cx="784800" cy="982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6320" y="350640"/>
                                <a:ext cx="673200" cy="19764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68160" y="1142280"/>
                                <a:ext cx="336600" cy="39564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720" y="1142280"/>
                                <a:ext cx="299160" cy="10879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488120" y="1483200"/>
                            <a:ext cx="336600" cy="395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15.65pt;width:503.55pt;height:422.25pt" coordorigin="621,313" coordsize="10071,8445">
                <v:group id="shape_0" style="position:absolute;left:621;top:313;width:10071;height:84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741;top:1177;width:1235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RAS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621;top:313;width:10071;height:8445">
                    <v:shape id="shape_0" fillcolor="white" stroked="t" o:allowincell="f" style="position:absolute;left:7158;top:723;width:1235;height:4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LGA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621;top:1644;width:1235;height:4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7865;top:3358;width:1589;height:4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ACCOON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8572;top:1333;width:2119;height:7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RESHWA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LA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4507;top:1644;width:1412;height:4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ROU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3800;top:4448;width:1412;height:4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YO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3623;top:2735;width:1942;height:7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ER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Wading Bird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796;top:3980;width:1766;height:7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URKE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ULTUR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4604;top:313;width:962;height:4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U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3800,710" to="4682,1176" stroked="t" o:allowincell="f" style="position:absolute;flip:x">
                      <v:stroke color="black" weight="5724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1327,2112" to="3799,4291" stroked="t" o:allowincell="f" style="position:absolute">
                      <v:stroke color="black" weight="5724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9279,2267" to="9454,3200" stroked="t" o:allowincell="f" style="position:absolute;flip:x">
                      <v:stroke color="black" weight="5724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5922,2111" to="6981,2421" stroked="t" o:allowincell="f" style="position:absolute;flip:xy">
                      <v:stroke color="black" weight="5724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7512,1177" to="7687,2110" stroked="t" o:allowincell="f" style="position:absolute">
                      <v:stroke color="black" weight="5724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5568,2267" to="7687,3356" stroked="t" o:allowincell="f" style="position:absolute">
                      <v:stroke color="black" weight="5724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4508,3669" to="4508,4446" stroked="t" o:allowincell="f" style="position:absolute">
                      <v:stroke color="black" weight="5724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1857,1489" to="2562,1799" stroked="t" o:allowincell="f" style="position:absolute;flip:x">
                      <v:stroke color="black" weight="5724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5390,3669" to="7862,4602" stroked="t" o:allowincell="f" style="position:absolute;flip:x">
                      <v:stroke color="black" weight="57240" endarrow="block" endarrowwidth="medium" endarrowlength="medium" joinstyle="miter" endcap="flat"/>
                      <v:fill o:detectmouseclick="t" on="false"/>
                      <w10:wrap type="square"/>
                    </v:line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left:4474;top:1691;width:777;height:7067;mso-wrap-style:none;v-text-anchor:middle;rotation:267" type="_x0000_t87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4330;top:5694;width:1668;height:4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ACTER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5745,567" to="6980,721" stroked="t" o:allowincell="f" style="position:absolute">
                      <v:stroke color="black" weight="5724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8395,865" to="9454,1175" stroked="t" o:allowincell="f" style="position:absolute">
                      <v:stroke color="black" weight="5724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4508,2112" to="5037,2734" stroked="t" o:allowincell="f" style="position:absolute;flip:x">
                      <v:stroke color="black" weight="5724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1033,2112" to="1503,3824" stroked="t" o:allowincell="f" style="position:absolute">
                      <v:stroke color="black" weight="5724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</v:group>
                <v:line id="shape_0" from="7689,2649" to="8218,3271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Which organism is the decomposer?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ragraph">
                  <wp:posOffset>120650</wp:posOffset>
                </wp:positionV>
                <wp:extent cx="8001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NOW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.5pt;mso-position-vertical-relative:text;margin-left:355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NNO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What is the </w:t>
      </w:r>
      <w:r>
        <w:rPr>
          <w:u w:val="single"/>
        </w:rPr>
        <w:t>10% rule</w:t>
      </w:r>
      <w:r>
        <w:rPr/>
        <w:t xml:space="preserve"> state?  Where is the energy lo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cause of the </w:t>
      </w:r>
      <w:r>
        <w:rPr>
          <w:u w:val="single"/>
        </w:rPr>
        <w:t>10% rule</w:t>
      </w:r>
      <w:r>
        <w:rPr/>
        <w:t xml:space="preserve">, explain why an ecosystem usually can’t have too many </w:t>
      </w:r>
      <w:r>
        <w:rPr>
          <w:u w:val="single"/>
        </w:rPr>
        <w:t>trophic levels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utrient Cycles:</w:t>
      </w:r>
    </w:p>
    <w:p>
      <w:pPr>
        <w:pStyle w:val="Normal"/>
        <w:numPr>
          <w:ilvl w:val="1"/>
          <w:numId w:val="2"/>
        </w:numPr>
        <w:rPr/>
      </w:pPr>
      <w:r>
        <w:rPr/>
        <w:t>What are biogeochemical cycles?  What are the cycles we discussed in c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How have humans affected the carbon cyc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is your carbon footpri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475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27:00Z</dcterms:created>
  <dc:creator>SASD</dc:creator>
  <dc:description/>
  <cp:keywords/>
  <dc:language>en-US</dc:language>
  <cp:lastModifiedBy>dhakim</cp:lastModifiedBy>
  <cp:lastPrinted>2013-09-27T11:09:00Z</cp:lastPrinted>
  <dcterms:modified xsi:type="dcterms:W3CDTF">2013-09-27T15:10:00Z</dcterms:modified>
  <cp:revision>16</cp:revision>
  <dc:subject/>
  <dc:title>Name: _______________________________________</dc:title>
</cp:coreProperties>
</file>